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1468" w:dyaOrig="14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7pt;height:72.7pt" filled="f" o:ole="">
            <v:imagedata r:id="rId3" o:title=""/>
          </v:shape>
          <o:OLEObject Type="Embed" ProgID="" ShapeID="ole_rId2" DrawAspect="Content" ObjectID="_1436110862" r:id="rId2"/>
        </w:object>
      </w:r>
    </w:p>
    <w:p>
      <w:pPr>
        <w:pStyle w:val="TextBody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ПРАВИТЕЛЬСТВО РОСТОВСКОЙ ОБЛАСТИ</w:t>
      </w:r>
    </w:p>
    <w:p>
      <w:pPr>
        <w:pStyle w:val="TextBody"/>
        <w:spacing w:lineRule="exact" w:line="40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МИНИСТЕРСТВО ПО ФИЗИЧЕСКОЙ КУЛЬТУРЕ И СПОРТУ</w:t>
      </w:r>
    </w:p>
    <w:p>
      <w:pPr>
        <w:pStyle w:val="TextBody"/>
        <w:spacing w:lineRule="exact" w:line="40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РОСТОВСКОЙ ОБЛАСТИ</w:t>
      </w:r>
    </w:p>
    <w:p>
      <w:pPr>
        <w:pStyle w:val="Heading2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2"/>
        <w:rPr/>
      </w:pPr>
      <w:r>
        <w:rPr/>
        <w:t>П Р И К А З</w:t>
      </w:r>
    </w:p>
    <w:p>
      <w:pPr>
        <w:pStyle w:val="Heading3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left"/>
        <w:rPr>
          <w:sz w:val="28"/>
          <w:szCs w:val="28"/>
        </w:rPr>
      </w:pPr>
      <w:r>
        <w:rPr>
          <w:sz w:val="28"/>
          <w:szCs w:val="28"/>
        </w:rPr>
        <w:t>13.03.2013</w:t>
      </w:r>
      <w:r>
        <w:rPr/>
        <w:tab/>
        <w:t xml:space="preserve">                                                          г. Ростов-на-Дону</w:t>
        <w:tab/>
        <w:tab/>
        <w:tab/>
        <w:t xml:space="preserve">     </w:t>
        <w:tab/>
        <w:tab/>
        <w:t xml:space="preserve">      №  </w:t>
      </w:r>
      <w:r>
        <w:rPr>
          <w:sz w:val="28"/>
          <w:szCs w:val="28"/>
        </w:rPr>
        <w:t>5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уведомления минист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фактах обращения в целях склон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совершению коррупционных  правонаруш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5 статьи 9 Федерального закона от 25.12.2008         № 273-ФЗ «О противодействии коррупции» </w:t>
      </w:r>
      <w:r>
        <w:rPr>
          <w:rFonts w:cs="Times New Roman" w:ascii="Times New Roman" w:hAnsi="Times New Roman"/>
          <w:b/>
          <w:sz w:val="28"/>
          <w:szCs w:val="28"/>
        </w:rPr>
        <w:t xml:space="preserve">п р и к а з ы в а ю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уведомления министра по физической культуре и спорту Ростовской области о фактах обращения в целях склонения к совершению коррупционных правонарушений согласно приложению № 1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еречень сведений, содержащихся в уведомлениях министра по физической культуре и спорту Ростовской области о фактах обращения в целях склонения к совершению коррупционных правонарушений, согласно приложению № 2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озложить организацию проверки информации, содержащейся в уведомлениях министра по физической культуре и спорту Ростовской области о фактах обращения в целях склонения к совершению коррупционных правонарушений, и материалов, прилагаемых к ним, на комиссию по соблюдению требований к служебному поведению государственных гражданских служащих  министерства по физической культуре и спорту Ростовской области и урегулированию конфликта интерес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делу по кадровой и правовой работе (Воробьев С.Ю.) обеспечивать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и регистрацию уведомлен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ередачу зарегистрированных уведомлений  в комиссию по соблюдению требований к служебному поведению государственных гражданских служащих  министерства по физической культуре и спорту Ростовской области и урегулированию конфликта интерес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знать утратившим силу приказ министерства  от 16.07.2009 № 28-к «О выполнении решения Совета экономической и общественной безопасности Ростовской области от 23 июня 2009г. № 20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приказа возложить на управляющего делами министерства Злобина И.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р                                                                                          </w:t>
        <w:tab/>
        <w:t xml:space="preserve">      Ю.В. Балахнин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риказу министерства по физичес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ультуре и спорту Ростовской области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3.03.2013 № 5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я министра по физической культуре и спорту Рос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фактах обращения в целях склонения к совершению коррупционных правонаруш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регулирует правоотношения, возникающие в связи с уведомлением министра по физической культуре и спорту Ростовской области (далее – министр) о факте обращения в целях склонения государственного гражданского служащего (далее – гражданский служащий) министерства по физической культуре и спорту Ростовской области (далее – министерство) к совершению коррупционных правонарушений (далее – уведомление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ведомление оформляется по форме согласно приложению № 1 к настоящему Порядку и передается в отдел по кадровой и правовой работе министерства не позднее окончания служебного дня, следующего за днем поступления обращения. Форма уведомления размещается на официальном сайте министерств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 нахождении гражданского служащего не при исполнении должностных обязанностей либо вне пределов места работы о факте обращения в целях склонения его к совершению коррупционного правонарушения он обязан уведомить министра по любым доступным средствам связи, а по прибытии на место работы оформить уведомление в течение служебного дн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 уведомлению могут прилагаться материалы, подтверждающие обстоятельства обращения в целях склонения гражданского служащего к совершению коррупционных правонарушен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гистрация уведомлений осуществляется отделом по кадровой и правовой работе министерства в журнале регистрации уведомлений министра о фактах обращения в целях склонения к совершению коррупционных правонарушений (далее – журнал), составленном по форме согласно приложению № 2 к настоящему Порядку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ы журнала должны быть пронумерованы, прошнурованы и скреплены гербовой печатью министерств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сле регистрации уведомление и материалы, подтверждающие обстоятельства обращения в целях склонения гражданского служащего к совершению коррупционных правонарушений, передаются в комиссию по соблюдению требований к служебному поведению государственных гражданских служащих  министерства по физической культуре и спорту Ростовской области и урегулированию конфликта интересов (далее – комиссия) с целью последующей организации проверки содержащихся в них сведен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едседатель комиссии либо лицо, его замещающее, принимает меры по организации проверки сведений, содержащихся в уведомлении, в том числе направляет копии уведомления и соответствующих материалов в территориальные органы прокуратуры по месту работы гражданского служащего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яющий делами министерства                                               </w:t>
        <w:tab/>
        <w:tab/>
        <w:t xml:space="preserve">  И.И. Злобин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рядку уведомления министра по физическ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ультуре и спорту Ростов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 фактах обращения  в целях склон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совершению коррупционных правонаруш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___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министру по физической культур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___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 спорту Ростовской области, инициалы, фамил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должность гражданского служаще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амилия, инициал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о факте обращения с целью склонения к совершению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оррупционного правонаруш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 статьей 9 Федерального закона от 25.12.2008   № 273-ФЗ «О противодействии коррупции» уведомляю о факте обращения ко мне «___» __________________ 20__г. в целях склонения к совершению коррупционного правонарушения, а именно_______________________________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еречислить, в чем выражено склон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ррупционным действиям в соответствии со ст.1 Федерального закона «О противодейств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упции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ином (должностным лицом)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указывается Ф.И.О., должность (если известно) лиц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лиц), обратившегося (обратившихся) к государственному гражданскому служащему в целя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онения его к совершению коррупционных правонарушений, наименование юридиче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 от имени или в интересах которого, лицо (лица) обратились к государственном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гражданскому служащему в целях склонения его к коррупционным правонарушениям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действия произошли при следующих обстоятельства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ратко описать факт обращения, перечислить действия лица (лиц) обратившегося (обратившихс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государственному гражданскому служащему в целях склонения его к совершени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упционных правонарушений, указать иные сведения, которыми располагает граждан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ащий относительно факта обращения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поступившим обращением мной ___________________________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описать характер действий 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ого служащего в сложившейся ситуац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         ______________________________  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подпись)                    (Ф.И.О. гражданского служащего)   (дата уведомления, число, месяц, год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2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рядку уведомления министр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физической культуре и спор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остовской области  о фактах обраще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 целях склонения к совершен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ррупционных правонаруше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и уведомлений министра  о фактах обращ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клонения  к совершению коррупционных правонаруш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324"/>
        <w:gridCol w:w="1244"/>
        <w:gridCol w:w="1391"/>
        <w:gridCol w:w="1260"/>
        <w:gridCol w:w="1319"/>
        <w:gridCol w:w="1041"/>
        <w:gridCol w:w="1052"/>
        <w:gridCol w:w="1089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и уведомл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ис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ждан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ащег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авш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щаем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авш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ение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еги-стриро-вавш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ег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ир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вш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н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й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риказу министерства по физичес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ультуре и спорту Ростовской области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3.03.2013 № 5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й, содержащихся в уведомлениях министра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физической культуре и спорту Ростовской области о фактах обращения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склонения к совершению коррупционных правонарушений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Фамилия, имя, отчество государственного гражданского служащего министерства по физической культуре и спорту Ростовской области, оформляющего уведомление о факте обращения в целях склонения к совершению коррупционных правонарушений (далее – уведомление), его должность, структурное подразделение министерств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ведения о физическом (юридическом) лице, склоняющем к коррупционному правонарушению (фамилия, имя, отчество, должность и т.д.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Сущность предполагаемого коррупционного правонарушения (злоупотребление служебным положением, дача взятки, получение взятки, злоупотребление полномочиями,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е предоставление такой выгоды указанному лицу другими физическими лицами и т.д.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пособ склонения к коррупционному правонарушению (подкуп, угроза, обещание, обман, насилие, и т.д.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ремя, дата склонения к коррупционному правонарушению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сто склонения к коррупционному правонарушению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Обстоятельства склонения к коррупционному правонарушению                    (телефонный разговор, личная встреча, почтовое отправление и т.д.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Дата заполнения уведом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дпись гражданского служащего министерства, оформившего уведомлени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яющий делами министерства                                                </w:t>
        <w:tab/>
        <w:tab/>
        <w:t xml:space="preserve">    И.И.Злобин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567" w:footer="283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color w:val="000000"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color w:val="000000"/>
      <w:sz w:val="36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color w:val="000000"/>
      <w:sz w:val="20"/>
      <w:szCs w:val="20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b/>
      <w:color w:val="000000"/>
      <w:sz w:val="28"/>
      <w:szCs w:val="20"/>
    </w:rPr>
  </w:style>
  <w:style w:type="character" w:styleId="Style14">
    <w:name w:val="Верхний колонтитул Знак"/>
    <w:basedOn w:val="Style12"/>
    <w:qFormat/>
    <w:rPr>
      <w:rFonts w:eastAsia="Times New Roman"/>
    </w:rPr>
  </w:style>
  <w:style w:type="character" w:styleId="Style15">
    <w:name w:val="Нижний колонтитул Знак"/>
    <w:basedOn w:val="Style12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6:28:00Z</dcterms:created>
  <dc:creator>Воробьев</dc:creator>
  <dc:description/>
  <cp:keywords/>
  <dc:language>en-US</dc:language>
  <cp:lastModifiedBy>User</cp:lastModifiedBy>
  <cp:lastPrinted>2013-03-11T16:49:00Z</cp:lastPrinted>
  <dcterms:modified xsi:type="dcterms:W3CDTF">2013-09-05T05:24:00Z</dcterms:modified>
  <cp:revision>9</cp:revision>
  <dc:subject/>
  <dc:title/>
</cp:coreProperties>
</file>