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2" w:firstLine="42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left="9072" w:firstLine="42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Министр по физической культуре </w:t>
      </w:r>
    </w:p>
    <w:p>
      <w:pPr>
        <w:pStyle w:val="Normal"/>
        <w:spacing w:lineRule="auto" w:line="240" w:before="0" w:after="0"/>
        <w:ind w:left="8652" w:firstLine="552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 спорту Ростовской област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left="8784" w:firstLine="42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 С.Р. Аракелян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ind w:left="8784" w:firstLine="42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  <w:u w:val="single"/>
        </w:rPr>
        <w:t>«28» марта 2018 г.</w:t>
      </w:r>
    </w:p>
    <w:p>
      <w:pPr>
        <w:pStyle w:val="ConsPlusNormal"/>
        <w:spacing w:lineRule="auto" w:line="216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u w:val="single"/>
        </w:rPr>
      </w:r>
    </w:p>
    <w:p>
      <w:pPr>
        <w:pStyle w:val="ConsPlusNormal"/>
        <w:spacing w:lineRule="auto" w:line="216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ConsPlusNormal"/>
        <w:spacing w:lineRule="auto" w:line="216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План </w:t>
        <w:br/>
        <w:t xml:space="preserve">мероприятий по противодействию коррупции </w:t>
      </w:r>
    </w:p>
    <w:p>
      <w:pPr>
        <w:pStyle w:val="ConsPlusNormal"/>
        <w:spacing w:lineRule="auto" w:line="216" w:before="0" w:after="28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в министерстве по физической культуре и спорту Ростовской области на 2018 – 2019 годы</w:t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0"/>
        <w:gridCol w:w="7380"/>
        <w:gridCol w:w="2880"/>
        <w:gridCol w:w="3261"/>
      </w:tblGrid>
      <w:tr>
        <w:trPr>
          <w:trHeight w:val="7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br/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рок исполнения мероприя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</w:tr>
      <w:tr>
        <w:trPr>
          <w:trHeight w:val="274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16"/>
              <w:jc w:val="center"/>
              <w:outlineLvl w:val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1. Организационное и правовое обеспечение реализации антикоррупционных мер</w:t>
            </w:r>
          </w:p>
        </w:tc>
      </w:tr>
      <w:tr>
        <w:trPr>
          <w:trHeight w:val="15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еспечение контроля выполнения плана мероприятий по противодействию коррупции в министерстве по физической культуре и спорту Ростовской области на 2018-2019 годы и планов по противодействию коррупции в подведомственных министерству организаци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8-2019 г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лобин И.И.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адарова С.А.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уководители подведомственных организаций</w:t>
            </w:r>
          </w:p>
        </w:tc>
      </w:tr>
      <w:tr>
        <w:trPr>
          <w:trHeight w:val="14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инятие мер по предупреждению коррупции </w:t>
              <w:br/>
              <w:t xml:space="preserve">в подведомственных министерству организация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8-2019 г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лобин И.И.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адарова С.А.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уководители подведомственных организаций</w:t>
            </w:r>
          </w:p>
        </w:tc>
      </w:tr>
      <w:tr>
        <w:trPr>
          <w:trHeight w:val="14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еспечение действенного функционирования комиссии </w:t>
              <w:br/>
              <w:t>по соблюдению требований к служебному поведению государственных гражданских служащих Ростовской области, проходящих государственную гражданскую службу в министерстве по физической культуре и спорту Ростовской области и урегулированию конфликта интерес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8-2019 г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</w:t>
            </w:r>
          </w:p>
        </w:tc>
      </w:tr>
      <w:tr>
        <w:trPr>
          <w:trHeight w:val="15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нятие мер по предотвращению и урегулированию конфликта интересов у лиц, замещающих должности государственной гражданской службы Ростовской области в министерстве и выработка предложений по их совершенствовани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8-2019 г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</w:t>
            </w:r>
          </w:p>
        </w:tc>
      </w:tr>
      <w:tr>
        <w:trPr>
          <w:trHeight w:val="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ониторинг антикоррупционного законодательства и привед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кальных правовых актов министерства по физической культуре и спорту Ростовской области, регулирующих вопросы противодействия и профилактики коррупции, в соответствие с федеральным и областным законодательством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8-2019 г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лобин И.И.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ромовский Д.В.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</w:t>
            </w:r>
          </w:p>
        </w:tc>
      </w:tr>
      <w:tr>
        <w:trPr>
          <w:trHeight w:val="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ассмотрение на совещаниях, проводимых в министерстве по физической культуре и спорту Ростовской области, вопросов правоприменительной практики по результатам </w:t>
              <w:br/>
              <w:t xml:space="preserve">вступивших в законную силу решений судов, арбитражных судов о признании недействительными ненормативных </w:t>
            </w:r>
            <w:r>
              <w:rPr>
                <w:rStyle w:val="Blk"/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авовых актов, незаконными решений и действий (бездействия) данных органов и их должностных лиц в </w:t>
              <w:br/>
              <w:t>целях выработки и принятия мер по предупреждению и устранению причин выявленных наруш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квартально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ри поступлении судебных решений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лобин И.И.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ромовский Д.В.</w:t>
            </w:r>
          </w:p>
        </w:tc>
      </w:tr>
      <w:tr>
        <w:trPr>
          <w:trHeight w:val="14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существление контроля реализации антикоррупционных мер в министерстве по физической культуре и спорту Ростовской области и подведомственных организация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оян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лобин И.И.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адарова С.А.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уководители подведомственных организаций</w:t>
            </w:r>
          </w:p>
        </w:tc>
      </w:tr>
      <w:tr>
        <w:trPr>
          <w:trHeight w:val="1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едставление в управление по противодействию коррупции при Губернаторе Ростовской области отчетов </w:t>
              <w:br/>
              <w:t>о ходе реализации мер по противодействию коррупции в министерстве по физической культуре и спорту Ростовской области с использованием АИС «Мониторин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годно,</w:t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квартал – до </w:t>
              <w:br/>
              <w:t>15 апреля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квартал – до </w:t>
              <w:br/>
              <w:t xml:space="preserve">15 июля,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квартал – </w:t>
              <w:br/>
              <w:t>15 октября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квартал – до </w:t>
              <w:br/>
              <w:t xml:space="preserve">15 января года, следующего </w:t>
              <w:br/>
              <w:t>за отчетны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лобин И.И.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</w:t>
            </w:r>
          </w:p>
        </w:tc>
      </w:tr>
      <w:tr>
        <w:trPr>
          <w:trHeight w:val="252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2. Профилактика коррупционных и иных правонарушений при прохождении гражданской службы Ростовской области</w:t>
            </w:r>
          </w:p>
        </w:tc>
      </w:tr>
      <w:tr>
        <w:trPr>
          <w:trHeight w:val="2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еспечение представления гражданами, претендующими на замещение должностей государственной гражданской </w:t>
              <w:br/>
              <w:t>службы Ростовской области в министерстве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еспечение представления лицами, замещающими, </w:t>
              <w:br/>
              <w:t xml:space="preserve">отдельные должности государственной гражданской </w:t>
              <w:br/>
              <w:t>службы Ростовской области в министерстве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</w:t>
            </w:r>
          </w:p>
        </w:tc>
      </w:tr>
      <w:tr>
        <w:trPr>
          <w:trHeight w:val="1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еспечение использования при заполнении справок о доходах, расходах, об имуществе и обязательствах имущественного характера лицами, указанных в пунктах 2.1., 2.2 настоящего Плана, специального программного обеспечения «Справки БК» (в его актуальной верс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оянно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рганизация размещения сведений о доходах, расходах, </w:t>
              <w:br/>
              <w:t>об имуществе и обязательствах имущественного характера, представленных министром и лицами, замещающими отдельные должности государственной гражданской службы Ростовской области в министерстве, на официальном сайте министерства по физической культуре и спорту Ростовской обла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порядке и сроки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становленные действующим законодательством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едение анализа сведений о доходах, расходах, об имуществе и обязательствах имущественного характера, представляемых лицами, указанными в пунктах 2.1 и 2.2 настоящего Плана, в соответствии с методическими рекомендациями Министерства труда и социальной защиты Российской Федер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8-2019 г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</w:t>
            </w:r>
          </w:p>
        </w:tc>
      </w:tr>
      <w:tr>
        <w:trPr>
          <w:trHeight w:val="18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существление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гражданской службы Ростовской области в министерстве по физической культуре и спорту Ростовской обла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</w:t>
            </w:r>
          </w:p>
        </w:tc>
      </w:tr>
      <w:tr>
        <w:trPr>
          <w:trHeight w:val="20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существление проверок достоверности и полноты сведений, представляемых гражданами, претендующими на замещение должностей государственной </w:t>
              <w:br/>
              <w:t>гражданской службы Ростовской области (в части касающейся коррупционных правонарушений), в соответствии с нормативными правовыми актами Российской Федер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оведение оценок коррупционных рисков, </w:t>
              <w:br/>
              <w:t>возникающих при реализации министерством по физической культуре и спорту Ростовской области своих функций; внесение (при необходимости) изменений в постановление Правительства Ростовской области от 22.03.2012 № 2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год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лобин И.И.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существление комплекса организационных, разъяснительных и иных мер по соблюдению государственными гражданскими служащими министерства по физической культуре и спорту Ростовской области запретов, ограничений и требований, установленных в целях противодействия корруп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8-2019 г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лобин И.И.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рганизация работы по выявлению случаев </w:t>
              <w:br/>
              <w:t>возникновения конфликта интересов, одной из сторон которого являются лица, замещающие должности государственной гражданской службы Ростовской области в министерстве, а также применение мер юридической ответствен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8-2019 г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лобин И.И.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</w:t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работы по рассмотрению уведомлений лиц, замещающих должности государственной гражданской службы Ростов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8-2019 г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лобин И.И.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</w:t>
            </w:r>
          </w:p>
        </w:tc>
      </w:tr>
      <w:tr>
        <w:trPr>
          <w:trHeight w:val="10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рганизация работы по обеспечению сообщения </w:t>
              <w:br/>
              <w:t>лицами, замещающими государственную должность Ростовской области и должности государственной гражданской службы Ростовской области в министерстве о получении подарка в связи с протокольными мероприятиями, служебными командировками и иными официальными мероприятиями, участие в которых связано с их должностным положением или исполнением служебных (должностных) обязанност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8-2019 г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Беспалова Е.С. </w:t>
            </w:r>
          </w:p>
        </w:tc>
      </w:tr>
      <w:tr>
        <w:trPr>
          <w:trHeight w:val="4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существление проверки соблюдения гражданами, замещавшими должности государственной </w:t>
              <w:br/>
              <w:t>гражданской службы Ростовской области, ограничений при заключении ими после увольнения с государственной гражданской службы Ростовской области трудового договора и (или) гражданско-правового договора в случаях, предусмотренных федеральными закона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8-2019 г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</w:t>
            </w:r>
          </w:p>
        </w:tc>
      </w:tr>
      <w:tr>
        <w:trPr>
          <w:trHeight w:val="10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едение мероприятий по формированию у государственных гражданских служащих министерства по физической культуре и спорту Ростовской области негативного отношения к корруп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Ежегодно, </w:t>
              <w:br/>
              <w:t xml:space="preserve">в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квартал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лобин И.И.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</w:t>
            </w:r>
          </w:p>
        </w:tc>
      </w:tr>
      <w:tr>
        <w:trPr>
          <w:trHeight w:val="10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существление контроля исполнения государственными </w:t>
              <w:br/>
              <w:t>гражданскими служащими Ростовской области обязанности по уведомлению представителя нанимателя о намерении выполнять иную оплачиваемую работ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8-2019 гг.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</w:t>
            </w:r>
          </w:p>
        </w:tc>
      </w:tr>
      <w:tr>
        <w:trPr>
          <w:trHeight w:val="10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работы по рассмотрению уведомлений государственных гражданских служащих  Ростовской области о фактах обращения в целях склонения к совершению коррупционных правонаруш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8-2019 гг.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</w:t>
            </w:r>
          </w:p>
        </w:tc>
      </w:tr>
      <w:tr>
        <w:trPr>
          <w:trHeight w:val="10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работы по рассмотрению заявлений лиц, замещающих должности государственных гражданских служащих  Ростовской области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8-2019 г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</w:t>
            </w:r>
          </w:p>
        </w:tc>
      </w:tr>
      <w:tr>
        <w:trPr>
          <w:trHeight w:val="10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работы по рассмотрению заявлений лиц, замещающих должности государственных гражданских служащих  Ростовской области, о невозможности выполнить требования Федерального закона от 07.05.2013 № 79-ФЗ в связи с арестом, запретом распоряжения, наложенным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8-2019 гг.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работы по доведению до граждан, поступающих на государственную гражданскую службу Ростовской области положений действующего законодательства Российской Федерации и Ростовской области о противодействии корруп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8-2019 гг.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3. Антикоррупционная экспертиза нормативных правовых актов и их проектов</w:t>
            </w:r>
          </w:p>
        </w:tc>
      </w:tr>
      <w:tr>
        <w:trPr>
          <w:trHeight w:val="12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едение антикоррупционной экспертизы нормативных правовых актов Ростовской области и их проектов с учетом мониторинга соответствующей правоприменительной практ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8-2019 г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ромовский Д.В.</w:t>
            </w:r>
          </w:p>
        </w:tc>
      </w:tr>
      <w:tr>
        <w:trPr>
          <w:trHeight w:val="9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еспечение проведения независимой антикоррупционной экспертизы (проектов) нормативных правовых актов минспорта Ростовской области и их проектов, с учетом гарантий, предусмотренных законодательства Российской Федерации и Ростовской обла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стоян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ромовский Д.В.</w:t>
            </w:r>
          </w:p>
        </w:tc>
      </w:tr>
      <w:tr>
        <w:trPr>
          <w:trHeight w:val="9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работы по размещению на Едином портале независимой антикоррупционной экспертизы Ростовской области нормативных правовых актов и их проек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 1 мая 2018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ромовский Д.В.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16"/>
              <w:ind w:firstLine="142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4. Антикоррупционная работа в сфере закупок товаров, работ, услуг </w:t>
            </w:r>
          </w:p>
          <w:p>
            <w:pPr>
              <w:pStyle w:val="ConsPlusNormal"/>
              <w:spacing w:lineRule="auto" w:line="216"/>
              <w:ind w:firstLine="142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для обеспечения государственных нужд</w:t>
            </w:r>
          </w:p>
        </w:tc>
      </w:tr>
      <w:tr>
        <w:trPr>
          <w:trHeight w:val="5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едение мониторинга выявленных в министерстве по физической культуре и спорту Ростовской области и подведомственных учреждениях случаев несоблюдения требований об отсутствии конфликта интересов между участником закупки и заказчиком, установленных Федеральным законом от 05.04.2013 № 44-ФЗ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16"/>
              <w:ind w:left="708" w:hanging="708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годно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 1 декабр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Беспалова Е.С.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икулина Н.А.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5. Антикоррупционный мониторинг в Ростовской обла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едоставление в управление по противодействию коррупции при Губернаторе Ростовской области информации, необходимой для осуществления антикоррупционного мониторинг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годно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 15 январ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лобин И.И.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ромовский Д.В.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Беспалова Е.С.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нализ исполнения государственными гражданскими служащими министерства по физической культуре и спорту Ростовской области запретов, ограничений и требований, установленных в целях противодействия корруп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8-2019 г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pacing w:val="-2"/>
                <w:kern w:val="2"/>
                <w:sz w:val="28"/>
                <w:szCs w:val="28"/>
              </w:rPr>
              <w:t>Информационное обеспечение антикоррупционной рабо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еспечение размещения на официальном сайте минспорта Ростовской области актуальной информации об антикоррупционной деятельности (с учетом рекомендаций Минтруда России, установленных приказом от 07.10.2013    № 530н) и ежемесячное обновление указанной информ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8-2019 гг.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месяч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афтонюк С.Н.</w:t>
            </w:r>
          </w:p>
        </w:tc>
      </w:tr>
      <w:tr>
        <w:trPr>
          <w:trHeight w:val="2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еспечение возможности оперативного представления гражданами и организациями информации о фактах коррупции в министерстве по физической культуре и спорту Ростовской области и подведомственных министерству организациях посредством функционирования «телефона доверия», а также приема письменных сообщений по вопросам противодействия коррупции, поступающих в министерство по физической культуре и спорту Ростов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 г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</w:t>
            </w:r>
          </w:p>
          <w:p>
            <w:pPr>
              <w:pStyle w:val="ConsPlusNormal"/>
              <w:spacing w:lineRule="auto" w:line="216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17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заимодействие с общественными советами по вопросам противодействия коррупци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8-2019 г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лобин И.И.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заимодействие с институтами гражданского общества </w:t>
              <w:br/>
              <w:t>по вопросам противодействия коррупции, в том числе общественными объединениями, уставной задачей которых является участие в противодействии корруп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8-2019 г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лобин И.И.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адарова С.А.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заимодействие со средствами массовой информации в области противодействия коррупции, в том числе </w:t>
              <w:br/>
              <w:t>оказание им содействия в освещении принимаемых антикоррупционных ме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8-2019 г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лобин И.И.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есс-секретарь 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частие представителей министерства по физической культуре и спорту Ростовской области и подведомственных министерству организаций в научно-практических мероприятиях по вопросам противодействия корруп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 приглашению организаторов соответствующих мероприят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лобин И.И.,</w:t>
            </w:r>
          </w:p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адарова С.А.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уководители подведомственных организаций</w:t>
            </w:r>
          </w:p>
        </w:tc>
      </w:tr>
      <w:tr>
        <w:trPr>
          <w:trHeight w:val="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ием граждан и представителей организаций по </w:t>
              <w:br/>
              <w:t>вопросам противодействия корруп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Ежемесяч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лобин И.И.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7. Антикоррупционные образование, просвещение и пропаганд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рганизация проведения мероприятий в подведомственных учреждениях и организациях, направленных на решение </w:t>
              <w:br/>
              <w:t>задач формирования антикоррупционного мировоззрения, повышения уровня правосознания и правовой культуры обучающихс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8-2019 г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лобин И.И.,</w:t>
            </w:r>
          </w:p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адарова С.А.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уководители подведомственных организа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.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повышения квалификации работников подведомственных организаций по формированию антикоррупционных установок личности обучающихс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8-2019 г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лобин И.И.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адарова С.А.,</w:t>
            </w:r>
          </w:p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уководители подведомственных организа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.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совещаний (обучающих мероприятий) с руководителями и работниками подведомственных учреждений и организаций (круглые столы, доклады, информационные материалы) по вопросам противодействия корруп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8-2019 г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лобин И.И.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адарова С.А.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уководители подведомственных организа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.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повышения квалификации государственных гражданских служащих министерства по программам противодействия коррупции, в том числе должностных лиц, ответственных за профилактику коррупционных и иных правонаруш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8-2019 г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амощенко А.Ф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.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оведение обучающих семинаров с государственными гражданскими служащими министерства в целях антикоррупционного просвещения, правового воспитания </w:t>
              <w:br/>
              <w:t>и популяризации этических стандартов повед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8-2019 г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лобин И.И.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ромовский Д.В.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.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змещение в зданиях и помещениях, занимаемых министерством по физической культуре и спорту и подведомственных министерству организациях информационных стендов, направленных на профилактику коррупционных и иных правонарушений со стороны граждан и государственных гражданских служащих Ростовской области, а также информации об адресах и телефонах, по которым можно сообщить о фактах корруп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8-2019 г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лобин И.И.,</w:t>
            </w:r>
          </w:p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уководители подведомственных организа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.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едение мероприятий, посвященных Международному дню борьбы с коррупци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Ежегодно, </w:t>
              <w:br/>
              <w:t xml:space="preserve">до 9 декабря </w:t>
              <w:br/>
              <w:t xml:space="preserve">(по отдельному </w:t>
              <w:br/>
              <w:t xml:space="preserve">плану)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лобин И.И.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8. Взаимодействие с учреждениями и организациями, созданными для выполнения задач, поставленных перед министерством по физической культуре и спорту Ростовской обла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8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рганизация контроля за соблюдением законодательства Российской Федерации и Ростовской области о противодействии коррупции в государственных учреждениях Ростовской области и организациях, созданных для выполнения задач, поставленных перед минспорта Ростовской области, а так же за реализацией в этих учреждениях и организациях мер по профилактике коррупционных правонаруш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лобин И.И.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адарова С.А.,</w:t>
            </w:r>
          </w:p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уководители подведомственных организа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8.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еспечение представления гражданами, претендующими на замещение должностей руководителей учреждений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8.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еспечение представления, руководителями учреждений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8.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рганизация размещения сведений о доходах, расходах, об имуществе и обязательствах имущественного характера, представленными лицами, замещающими должности руководителей учреждений на официальном сайте министерства по физической культуре и спорту Ростов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ветственный за работу по профилактике коррупционных и иных правонарушений в министерстве, 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афтонюк С.Н.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8.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ведение анализа сведений о доходах, расходах, об имуществе и обязательствах имущественного характера, представленных лицами, указанными в пунктах 8.2 и 8.3 настоящего плана, в соответствии с методическими рекомендациями Минтруда Р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8-2019 г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8.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существление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учреждений, руководителями учрежд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порядке и сроки, установленные действующим законодательств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лобин И.И.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адарова С.А.,</w:t>
            </w:r>
          </w:p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,</w:t>
            </w:r>
          </w:p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уководители подведомственных организа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8.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азработка и утверждение планов работы по противодействию коррупции в подведомственных учреждениях и организациях на 2018-2019 гг., направленных на достижение конкретных результатов по минимизации коррупционных рисков, и обеспечение контроля их выполн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о 1 апреля 2018 года- утверждение соответствующих планов, в течение 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2018-2019 гг. – 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еспечение контроля их выпол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лобин И.И.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адарова С.А.,</w:t>
            </w:r>
          </w:p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,</w:t>
            </w:r>
          </w:p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уководители подведомственных организа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8.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нятие минспорта Ростовской области, подведомственными им учреждениями и организациями мер по предупреждению коррупции (с учетом методических рекомендаций минтруда РФ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8-2019 г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8.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firstLine="14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змещение в зданиях и помещениях, занимаемых учреждениям и организациями, подведомственными минспорта РО, информационных стендов, направленных на профилактику коррупционных и иных правонарушений со стороны граждан и работников учреждений и организаций, а также информации об адресах и телефонах, по которым можно сообщить о фактах корруп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о 1 апреля 2018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лобин И.И.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адарова С.А.,</w:t>
            </w:r>
          </w:p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за работу по профилактике коррупционных и иных правонарушений в министерстве,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уководители подведомственных организаций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министра</w:t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                              И.И. Злобин</w:t>
      </w:r>
    </w:p>
    <w:p>
      <w:pPr>
        <w:pStyle w:val="ConsPlusNormal"/>
        <w:spacing w:lineRule="auto" w:line="216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32:00Z</dcterms:created>
  <dc:creator/>
  <dc:description/>
  <cp:keywords/>
  <dc:language>en-US</dc:language>
  <cp:lastModifiedBy/>
  <dcterms:modified xsi:type="dcterms:W3CDTF">2018-04-10T09:32:00Z</dcterms:modified>
  <cp:revision>1</cp:revision>
  <dc:subject/>
  <dc:title/>
</cp:coreProperties>
</file>